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АКАР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ЧАТОВ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 29.08.2016 г. № 4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Макаровского сельсовета Курчатовского района Курской области от 21 октября 2010 года № 04 «О земельном налоге»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jc w:val="left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В соответствии со ст.394 гл.31 части  второй Налогового кодекса РФ Собрание депутатов Макаровского сельсовета Курчатовского района Курской области РЕШИЛО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нести дополнение в Решение Собрания депутатов Макаровского сельсовета Курчатовского района Курской области № 04 от 21 октября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 xml:space="preserve"> 2010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г. </w:t>
      </w:r>
      <w:r>
        <w:rPr>
          <w:rFonts w:cs="Arial" w:ascii="Arial" w:hAnsi="Arial"/>
          <w:b w:val="false"/>
          <w:bCs w:val="false"/>
          <w:i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24"/>
          <w:szCs w:val="24"/>
          <w:lang w:val="en-US"/>
        </w:rPr>
        <w:t>«</w:t>
      </w:r>
      <w:r>
        <w:rPr>
          <w:rFonts w:cs="Arial" w:ascii="Arial" w:hAnsi="Arial"/>
          <w:b w:val="false"/>
          <w:bCs w:val="false"/>
          <w:i w:val="false"/>
          <w:sz w:val="24"/>
          <w:szCs w:val="24"/>
          <w:lang w:val="ru-RU"/>
        </w:rPr>
        <w:t xml:space="preserve">О земельном налоге»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i w:val="false"/>
          <w:sz w:val="24"/>
          <w:szCs w:val="24"/>
          <w:lang w:val="ru-RU"/>
        </w:rPr>
        <w:t>1.Дополнить подпункт 1 пункта 2 абзацем: «представленных под индивидуальные гаражи»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. Настоящее Решение вступает в силу со дня его официального опубликования в газете «Слово» и распространяется на правоотношения, возникшие с 01.01.2013 г</w:t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Председатель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обрания депутатов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акаровского сельсовета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Курчатовского района Курской области                                   В.А.Лазарев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Макаровского сельсовета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урчатовского района                                                                  В.С.Самсонов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7:57:00Z</dcterms:created>
  <dc:creator>Пользователь</dc:creator>
  <dc:description/>
  <dc:language>en-US</dc:language>
  <cp:lastModifiedBy>Пользователь</cp:lastModifiedBy>
  <cp:lastPrinted>2016-08-23T10:57:00Z</cp:lastPrinted>
  <dcterms:modified xsi:type="dcterms:W3CDTF">2016-03-12T17:57:00Z</dcterms:modified>
  <cp:revision>3</cp:revision>
  <dc:subject/>
  <dc:title/>
</cp:coreProperties>
</file>