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96"/>
          <w:szCs w:val="96"/>
        </w:rPr>
        <w:t>Бюджет для граждан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О «Макаровский сельсовет» Курчатовского района Курской области на 2016 год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(уточнено по состоянию на 01.10.2016 год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drawing>
          <wp:inline distT="0" distB="0" distL="0" distR="0">
            <wp:extent cx="4865370" cy="313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Муниципальное образование «Макаровский сельсовет» 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4773930" cy="290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я  Макаровского сельсовета Курчатовского района Курской области составляет 99,53 кв. к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образование с северной стороны граничит с Октябрьским районом, Костельцевским сельсоветом, с восточной стороны с Городским поселением г. Курчатова, с западной стороны с Льговским районом, с южной стороны с Чаплинским сельсоветом, Иванинским сельсоветом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 территории Макаровского сельсовета Курчатовского района входят следующие населенные пункты: с. Макаровка, д. Кабановка, д. Кожля, х. Красный Хутор, с. Дроняево, д. Гупово,  х.Александровский, х. Дроняевский, х. Золотухино, д. Мосолов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сленность населения МО по состоянию на 01.01.2016 года составляет – 1229 человек.</w: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04935" cy="636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935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2" w:righ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2" w:righ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4284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8779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6455" cy="288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6455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Calibri"/>
                <w:lang w:val="en-US"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 xml:space="preserve">Бюджет  для граждан –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аналитический документ, разрабатываемый в целях представления гражданам актуальной информации о бюджете МО «Макаровский сельсовет» Курчатовского района Курской области в формате, доступном для широкого круга пользова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0" cy="3048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Этапы формирования бюджета МО «Макаровский сельсовет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Составл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оставление проекта бюджета осуществляется администрацией Макаровского сельсовета в установленном порядке)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7060</wp:posOffset>
                </wp:positionH>
                <wp:positionV relativeFrom="paragraph">
                  <wp:posOffset>97790</wp:posOffset>
                </wp:positionV>
                <wp:extent cx="302260" cy="633095"/>
                <wp:effectExtent l="11430" t="5715" r="1206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33240"/>
                        </a:xfrm>
                        <a:prstGeom prst="downArrow">
                          <a:avLst>
                            <a:gd name="adj1" fmla="val 50000"/>
                            <a:gd name="adj2" fmla="val 5235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7.8pt;margin-top:7.7pt;width:23.75pt;height:49.8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Рассмотр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Проект бюджета вносится на рассмотрение в Собрание депутатов Макаровского сельсовета не позднее 15 ноября текущего год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7060</wp:posOffset>
                </wp:positionH>
                <wp:positionV relativeFrom="paragraph">
                  <wp:posOffset>111125</wp:posOffset>
                </wp:positionV>
                <wp:extent cx="302260" cy="647065"/>
                <wp:effectExtent l="11430" t="5715" r="1206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46920"/>
                        </a:xfrm>
                        <a:prstGeom prst="downArrow">
                          <a:avLst>
                            <a:gd name="adj1" fmla="val 50000"/>
                            <a:gd name="adj2" fmla="val 53482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8.75pt;width:23.75pt;height:50.9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Утвержд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(Бюджет утверждается Собранием депутатов Макаровского сельсовета до начала очередного финансового год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>Составление проекта бюджета основывается 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нозе социально-экономического развития Макаровского сельсовета на предстоящий период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новных направлениях бюджетной и налоговой политики Макаровского сельсовета  на предстоящий период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ых программах Макаровского сельсовета  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Непрограммных мероприятиях Мака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46160" cy="5908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90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Общие характеристики бюджета 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О «Макаровский сельсовет»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ind w:left="720" w:right="0" w:hanging="0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руб.)</w:t>
      </w:r>
    </w:p>
    <w:tbl>
      <w:tblPr>
        <w:tblW w:w="1392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111"/>
        <w:gridCol w:w="3716"/>
      </w:tblGrid>
      <w:tr>
        <w:trPr>
          <w:trHeight w:val="73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2015 год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2016 год</w:t>
            </w:r>
          </w:p>
        </w:tc>
      </w:tr>
      <w:tr>
        <w:trPr>
          <w:trHeight w:val="3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оходы бюдж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 236 14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312804</w:t>
            </w:r>
          </w:p>
        </w:tc>
      </w:tr>
      <w:tr>
        <w:trPr>
          <w:trHeight w:val="37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сходы бюдж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 350 107,4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050373,93</w:t>
            </w:r>
          </w:p>
        </w:tc>
      </w:tr>
      <w:tr>
        <w:trPr>
          <w:trHeight w:val="75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ефицит (профицит) бюдж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1 113 959,4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1737569,9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773680" cy="1917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Формирование доходной части бюджета 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О «Макаров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 бюджет МО поступаю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Налоговые доходы</w:t>
      </w:r>
      <w:r>
        <w:rPr>
          <w:rFonts w:cs="Times New Roman" w:ascii="Times New Roman" w:hAnsi="Times New Roman"/>
          <w:sz w:val="40"/>
          <w:szCs w:val="40"/>
        </w:rPr>
        <w:t xml:space="preserve"> – доходы от предусмотренных законодательством Российской Федерации налогов и сборов, а также пеней и штрафов по ним, подлежащих зачислению в бюджет поселени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Неналоговые доходы</w:t>
      </w:r>
      <w:r>
        <w:rPr>
          <w:rFonts w:cs="Times New Roman" w:ascii="Times New Roman" w:hAnsi="Times New Roman"/>
          <w:sz w:val="40"/>
          <w:szCs w:val="40"/>
        </w:rPr>
        <w:t xml:space="preserve"> – платежи за оказание муниципальных услуг, за пользование природными ресурсами, за пользование муниципальной собственностью, от продажи муниципального имущества, а также платежи в виде штрафов и иных санкций за нарушение законодательства, подлежащие зачислению в бюджет поселени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Безвозмездные поступления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– поступающие в бюджет поселения денежные средства от других бюджетов (межбюджетные трансферты), а также безвозмездные поступления от физических и юридических лиц, в том числе добровольные пожертвования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Доходная часть бюджета на 201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формирована по двум основным группам (руб.):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8"/>
          <w:numId w:val="5"/>
        </w:numPr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ственные доходы — 5660692 руб.</w:t>
      </w:r>
    </w:p>
    <w:p>
      <w:pPr>
        <w:pStyle w:val="Normal"/>
        <w:numPr>
          <w:ilvl w:val="8"/>
          <w:numId w:val="5"/>
        </w:numPr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Безвозмездные доходы — 652112 руб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7"/>
        <w:keepNext w:val="tru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44"/>
          <w:szCs w:val="44"/>
        </w:rPr>
        <w:t>Общий объем доходов в 2016 году 6312804 руб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44"/>
          <w:szCs w:val="44"/>
        </w:rPr>
        <w:t>Структура собственных доходов бюджета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МО «Макаровский сельсовет»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/>
        <w:object w:dxaOrig="9862" w:dyaOrig="77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3.1pt;height:385.75pt" filled="f" o:ole="">
            <v:imagedata r:id="rId10" o:title=""/>
          </v:shape>
          <o:OLEObject Type="Embed" ProgID="" ShapeID="ole_rId9" DrawAspect="Content" ObjectID="_690014881" r:id="rId9"/>
        </w:object>
      </w:r>
      <w:r>
        <w:br w:type="page"/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44"/>
          <w:szCs w:val="44"/>
        </w:rPr>
        <w:t>Структура безвозмездных доходов бюджета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МО «Макаровский сельсовет»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/>
        <w:object w:dxaOrig="9768" w:dyaOrig="69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8.4pt;height:345pt" filled="f" o:ole="">
            <v:imagedata r:id="rId12" o:title=""/>
          </v:shape>
          <o:OLEObject Type="Embed" ProgID="" ShapeID="ole_rId11" DrawAspect="Content" ObjectID="_1520906478" r:id="rId11"/>
        </w:objec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iCs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Расходная часть </w:t>
      </w:r>
      <w:r>
        <w:rPr>
          <w:rFonts w:cs="Times New Roman" w:ascii="Times New Roman" w:hAnsi="Times New Roman"/>
          <w:b/>
          <w:iCs/>
          <w:sz w:val="44"/>
          <w:szCs w:val="44"/>
        </w:rPr>
        <w:t xml:space="preserve">бюджета </w:t>
      </w:r>
      <w:r>
        <w:rPr>
          <w:rFonts w:cs="Times New Roman" w:ascii="Times New Roman" w:hAnsi="Times New Roman"/>
          <w:b/>
          <w:sz w:val="44"/>
          <w:szCs w:val="44"/>
        </w:rPr>
        <w:t>МО «Макаровский сельсовет»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Cs/>
          <w:sz w:val="44"/>
          <w:szCs w:val="44"/>
        </w:rPr>
        <w:t>на 2016 год (руб.):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iCs/>
          <w:sz w:val="44"/>
          <w:szCs w:val="44"/>
        </w:rPr>
      </w:pPr>
      <w:r>
        <w:rPr>
          <w:rFonts w:cs="Times New Roman" w:ascii="Times New Roman" w:hAnsi="Times New Roman"/>
          <w:b/>
          <w:iCs/>
          <w:sz w:val="44"/>
          <w:szCs w:val="44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iCs/>
          <w:sz w:val="44"/>
          <w:szCs w:val="44"/>
        </w:rPr>
      </w:pPr>
      <w:r>
        <w:rPr>
          <w:rFonts w:cs="Times New Roman"/>
          <w:b/>
          <w:iCs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210175" cy="5219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280" cy="5219640"/>
                          <a:chOff x="0" y="0"/>
                          <a:chExt cx="5210280" cy="52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0280" cy="521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6360" y="1957680"/>
                            <a:ext cx="561960" cy="324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82440"/>
                            <a:ext cx="1301040" cy="1301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Социальная политика 290 000 руб. межбюд.транс. 9362,8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360" y="2936880"/>
                            <a:ext cx="562680" cy="3232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936880"/>
                            <a:ext cx="1301040" cy="1301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Культура 1304086 руб. физ культура 300 00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261960"/>
                            <a:ext cx="0" cy="6494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913560"/>
                            <a:ext cx="1301040" cy="1301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Жилищно-коммунальное хозяйство 1023501,03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0520" y="2936160"/>
                            <a:ext cx="561960" cy="3240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2935440"/>
                            <a:ext cx="1301040" cy="1301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Национальна безопасность…7450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9800" y="1957680"/>
                            <a:ext cx="562680" cy="3240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981720"/>
                            <a:ext cx="1301040" cy="1301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Национальная оборона 67149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6040" y="1306800"/>
                            <a:ext cx="0" cy="6494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040"/>
                            <a:ext cx="1301040" cy="1301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Общегосударственные вопросы 4981775,02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1959480"/>
                            <a:ext cx="1301040" cy="1301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Всего расходы 8050373,93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25pt;height:411pt" coordorigin="0,0" coordsize="8205,8220">
                <v:rect id="shape_0" stroked="f" o:allowincell="f" style="position:absolute;left:0;top:0;width:8204;height:8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25,3083" to="3209,3593" ID="_s1084" stroked="t" o:allowincell="f" style="position:absolute;flip:x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83" fillcolor="#bbe0e3" stroked="t" o:allowincell="f" style="position:absolute;left:412;top:1547;width:2048;height:20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Социальная политика 290 000 руб. межбюд.транс. 9362,8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2325,4625" to="3210,5133" ID="_s1082" stroked="t" o:allowincell="f" style="position:absolute;flip:x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81" fillcolor="#bbe0e3" stroked="t" o:allowincell="f" style="position:absolute;left:413;top:4625;width:2048;height:20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Культура 1304086 руб. физ культура 300 00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104,5137" to="4104,6159" ID="_s1080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9" fillcolor="#bbe0e3" stroked="t" o:allowincell="f" style="position:absolute;left:3079;top:6163;width:2048;height:20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Жилищно-коммунальное хозяйство 1023501,03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993,4624" to="5877,5133" ID="_s1078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7" fillcolor="#bbe0e3" stroked="t" o:allowincell="f" style="position:absolute;left:5744;top:4623;width:2048;height:20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Национальна безопасность…7450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992,3083" to="5877,3592" ID="_s1076" stroked="t" o:allowincell="f" style="position:absolute;flip: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5" fillcolor="#bbe0e3" stroked="t" o:allowincell="f" style="position:absolute;left:5743;top:1546;width:2048;height:20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Национальная оборона 67149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104,2058" to="4104,3080" ID="_s1074" stroked="t" o:allowincell="f" style="position:absolute;flip: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3" fillcolor="#bbe0e3" stroked="t" o:allowincell="f" style="position:absolute;left:3078;top:8;width:2048;height:20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Общегосударственные вопросы 4981775,02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oval id="shape_0" ID="_s1072" fillcolor="#bbe0e3" stroked="t" o:allowincell="f" style="position:absolute;left:3078;top:3086;width:2048;height:20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Всего расходы 8050373,93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Cs/>
          <w:sz w:val="44"/>
          <w:szCs w:val="44"/>
        </w:rPr>
        <w:t xml:space="preserve">Удельный вес расходов в разрезе функциональной структуры в общем объёме бюджета </w:t>
      </w:r>
      <w:r>
        <w:rPr>
          <w:rFonts w:cs="Times New Roman" w:ascii="Times New Roman" w:hAnsi="Times New Roman"/>
          <w:b/>
          <w:sz w:val="44"/>
          <w:szCs w:val="44"/>
        </w:rPr>
        <w:t>МО «Макаровский сельсовет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suppressAutoHyphens w:val="true"/>
        <w:bidi w:val="0"/>
        <w:ind w:left="720" w:right="-62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/>
        <w:object w:dxaOrig="13695" w:dyaOrig="84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84.75pt;height:421.9pt" filled="f" o:ole="">
            <v:imagedata r:id="rId14" o:title=""/>
          </v:shape>
          <o:OLEObject Type="Embed" ProgID="" ShapeID="ole_rId13" DrawAspect="Content" ObjectID="_1381047485" r:id="rId13"/>
        </w:objec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40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5690"/>
      </w:tblGrid>
      <w:tr>
        <w:trPr>
          <w:trHeight w:val="5126" w:hRule="atLeast"/>
        </w:trPr>
        <w:tc>
          <w:tcPr>
            <w:tcW w:w="8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0" cy="387858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387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Муниципальный долг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возникает в силу осуществления заимствований для погашения долговых обязательств и финансирования дефицита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униципальный долг 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4"/>
          <w:szCs w:val="44"/>
        </w:rPr>
        <w:t>муниципального образования «Макаровский сельсовет» =</w:t>
      </w:r>
      <w:r>
        <w:rPr>
          <w:rFonts w:cs="Times New Roman" w:ascii="Times New Roman" w:hAnsi="Times New Roman"/>
          <w:b/>
          <w:sz w:val="44"/>
          <w:szCs w:val="44"/>
        </w:rPr>
        <w:t>0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imes New Roman" w:ascii="Times New Roman" w:hAnsi="Times New Roman"/>
          <w:sz w:val="44"/>
          <w:szCs w:val="44"/>
        </w:rPr>
        <w:t>Брошюра подготовлена Администрацией Макаровского сельсовета Курчатовского района Кур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урская область, Курчатовский район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ело Макаровка, ул.Колхозная,7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44"/>
          <w:szCs w:val="44"/>
        </w:rPr>
        <w:t>Тел 8 (47131) 9-81-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560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40"/>
      <w:szCs w:val="40"/>
    </w:rPr>
  </w:style>
  <w:style w:type="character" w:styleId="WW8Num4z0">
    <w:name w:val="WW8Num4z0"/>
    <w:qFormat/>
    <w:rPr>
      <w:rFonts w:ascii="Times New Roman" w:hAnsi="Times New Roman" w:cs="Times New Roman"/>
      <w:sz w:val="40"/>
      <w:szCs w:val="40"/>
    </w:rPr>
  </w:style>
  <w:style w:type="character" w:styleId="WW8Num5z0">
    <w:name w:val="WW8Num5z0"/>
    <w:qFormat/>
    <w:rPr>
      <w:rFonts w:ascii="Times New Roman" w:hAnsi="Times New Roman" w:cs="Times New Roman"/>
      <w:sz w:val="40"/>
      <w:szCs w:val="4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40"/>
      <w:szCs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ind w:left="0" w:right="0" w:firstLine="709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scrRUSTxtStyleText">
    <w:name w:val="defscr_RUS_TxtStyleText"/>
    <w:basedOn w:val="Normal"/>
    <w:qFormat/>
    <w:pPr>
      <w:widowControl w:val="false"/>
      <w:spacing w:before="120" w:after="0"/>
      <w:ind w:left="0" w:right="0" w:firstLine="425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0:00Z</dcterms:created>
  <dc:creator>+__+</dc:creator>
  <dc:description/>
  <dc:language>en-US</dc:language>
  <cp:lastModifiedBy>главбух</cp:lastModifiedBy>
  <cp:lastPrinted>2014-10-15T11:56:00Z</cp:lastPrinted>
  <dcterms:modified xsi:type="dcterms:W3CDTF">2015-12-21T06:37:00Z</dcterms:modified>
  <cp:revision>64</cp:revision>
  <dc:subject/>
  <dc:title/>
</cp:coreProperties>
</file>