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96"/>
          <w:szCs w:val="96"/>
        </w:rPr>
        <w:t>Бюджет для граждан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МО «Макаровский сельсовет» Курчатов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на 2017 год и на плановый период 2018 и 2019 годов»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0"/>
          <w:szCs w:val="40"/>
        </w:rPr>
        <w:t>(с внесенными изменениями и дополнениями от  28.12.2017 года)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drawing>
          <wp:inline distT="0" distB="0" distL="0" distR="0">
            <wp:extent cx="4865370" cy="313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u w:val="single"/>
        </w:rPr>
      </w:pPr>
      <w:r>
        <w:rPr>
          <w:rFonts w:cs="Times New Roman" w:ascii="Times New Roman" w:hAnsi="Times New Roman"/>
          <w:sz w:val="48"/>
          <w:szCs w:val="48"/>
          <w:u w:val="single"/>
        </w:rPr>
        <w:t>Муниципальное образование «Макаровский сельсовет» Курчатов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4773930" cy="290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рритория  Макаровского сельсовета Курчатовского района Курской области составляет 99,53 кв. км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образование с северной стороны граничит с Октябрьским районом, Костельцевским сельсоветом, с восточной стороны с Городским поселением г. Курчатова, с западной стороны с Льговским районом, с южной стороны с Чаплинским сельсоветом, Иванинским сельсоветом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 территории Макаровского сельсовета Курчатовского района входят следующие населенные пункты: с. Макаровка, д. Кабановка, д. Кожля, х. Красный Хутор, с. Дроняево, д. Гупово,  х.Александровский, х. Дроняевский, х. Золотухино, д. Мосоло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исленность населения МО составляет – 1229 человек.</w:t>
      </w:r>
    </w:p>
    <w:p>
      <w:pPr>
        <w:pStyle w:val="Normal"/>
        <w:ind w:left="28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04935" cy="636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935" cy="636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02" w:hanging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284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  <w:gridCol w:w="8779"/>
      </w:tblGrid>
      <w:tr>
        <w:trPr/>
        <w:tc>
          <w:tcPr>
            <w:tcW w:w="5505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86455" cy="288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645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7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CC"/>
                <w:sz w:val="44"/>
                <w:szCs w:val="44"/>
              </w:rPr>
            </w:pP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CC"/>
                <w:sz w:val="44"/>
                <w:szCs w:val="44"/>
              </w:rPr>
              <w:t>Бюджет  для граждан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 xml:space="preserve"> –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аналитический документ, разрабатываемый в целях представления гражданам актуальной информации о бюджете МО «Макаровский сельсовет» Курчатовского района Курской области в формате, доступном для широкого круга пользов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6400" cy="3048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Этапы формирования бюджета МО «Макаровский сельсовет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Составл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Составление проекта бюджета осуществляется администрацией Макаровского сельсовета в установленном порядке)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7060</wp:posOffset>
                </wp:positionH>
                <wp:positionV relativeFrom="paragraph">
                  <wp:posOffset>97790</wp:posOffset>
                </wp:positionV>
                <wp:extent cx="302260" cy="633095"/>
                <wp:effectExtent l="11430" t="5715" r="1206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33240"/>
                        </a:xfrm>
                        <a:prstGeom prst="downArrow">
                          <a:avLst>
                            <a:gd name="adj1" fmla="val 50000"/>
                            <a:gd name="adj2" fmla="val 52351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7.8pt;margin-top:7.7pt;width:23.75pt;height:49.8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Рассмотр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Проект бюджета вносится на рассмотрение в Собрание депутатов Макаровского сельсовета не позднее 15 ноября текущего год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7060</wp:posOffset>
                </wp:positionH>
                <wp:positionV relativeFrom="paragraph">
                  <wp:posOffset>111125</wp:posOffset>
                </wp:positionV>
                <wp:extent cx="302260" cy="647065"/>
                <wp:effectExtent l="11430" t="5715" r="1206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46920"/>
                        </a:xfrm>
                        <a:prstGeom prst="downArrow">
                          <a:avLst>
                            <a:gd name="adj1" fmla="val 50000"/>
                            <a:gd name="adj2" fmla="val 53482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7.8pt;margin-top:8.75pt;width:23.75pt;height:50.9pt;mso-wrap-style:none;v-text-anchor:middle" type="_x0000_t67"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olor w:val="0066CC"/>
          <w:sz w:val="48"/>
          <w:szCs w:val="48"/>
          <w:u w:val="single"/>
        </w:rPr>
        <w:t>Утверждение проекта бюдж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(Бюджет утверждается Собранием депутатов Макаровского сельсовета до начала очередного финансового год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оставление проекта бюджета основывается н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нозе социально-экономического развития Макаровского сельсовета на предстоящий период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сновных направлениях бюджетной и налоговой политики Макаровского сельсовета  на предстоящий период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униципальных программах Макаровского сельсовета  </w:t>
      </w:r>
    </w:p>
    <w:p>
      <w:pPr>
        <w:pStyle w:val="Normal"/>
        <w:ind w:left="720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0"/>
          <w:szCs w:val="40"/>
        </w:rPr>
        <w:t>Непрограммных мероприятиях Макар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646160" cy="5908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90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Общие характеристики бюджета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44"/>
          <w:szCs w:val="44"/>
          <w:shd w:fill="0066FF" w:val="clear"/>
        </w:rPr>
      </w:pPr>
      <w:r>
        <w:rPr>
          <w:rFonts w:cs="Times New Roman" w:ascii="Times New Roman" w:hAnsi="Times New Roman"/>
          <w:sz w:val="44"/>
          <w:szCs w:val="44"/>
          <w:shd w:fill="0066FF" w:val="clear"/>
        </w:rPr>
        <w:t>(руб.)</w:t>
      </w:r>
    </w:p>
    <w:tbl>
      <w:tblPr>
        <w:tblW w:w="1396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3240"/>
        <w:gridCol w:w="2960"/>
        <w:gridCol w:w="2959"/>
      </w:tblGrid>
      <w:tr>
        <w:trPr>
          <w:trHeight w:val="73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7 г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8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оходы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463920,8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108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34162</w:t>
            </w:r>
          </w:p>
        </w:tc>
      </w:tr>
      <w:tr>
        <w:trPr>
          <w:trHeight w:val="37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сходы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659417,1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108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34162</w:t>
            </w:r>
          </w:p>
        </w:tc>
      </w:tr>
      <w:tr>
        <w:trPr>
          <w:trHeight w:val="75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ефицит (профицит) бюдж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95496,3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2773680" cy="1917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Формирование доходной части бюджета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В бюджет МО поступаю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66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Налоговые доходы</w:t>
      </w:r>
      <w:r>
        <w:rPr>
          <w:rFonts w:cs="Times New Roman" w:ascii="Times New Roman" w:hAnsi="Times New Roman"/>
          <w:sz w:val="40"/>
          <w:szCs w:val="40"/>
        </w:rPr>
        <w:t xml:space="preserve"> – доходы от предусмотренных законодательством Российской Федерации налогов и сборов, а также пеней и штрафов по ним, подлежащих зачислению в бюджет поселен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66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Неналоговые доходы</w:t>
      </w:r>
      <w:r>
        <w:rPr>
          <w:rFonts w:cs="Times New Roman" w:ascii="Times New Roman" w:hAnsi="Times New Roman"/>
          <w:color w:val="0066FF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– платежи за оказание муниципальных услуг, за пользование природными ресурсами, за пользование муниципальной собственностью, от продажи муниципального имущества, а также платежи в виде штрафов и иных санкций за нарушение законодательства, подлежащие зачислению в бюджет поселени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Безвозмездные поступления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>– поступающие в бюджет поселения денежные средства от других бюджетов (межбюджетные трансферты), а также безвозмездные поступления от физических и юридических лиц, в том числе добровольные пожертвования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  <w:shd w:fill="FFFFFF" w:val="clear"/>
        </w:rPr>
        <w:t xml:space="preserve">Доходная часть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  <w:shd w:fill="FFFFFF" w:val="clear"/>
        </w:rPr>
        <w:t>сформирована по двум основным группам (руб.):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tbl>
      <w:tblPr>
        <w:tblW w:w="1396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3240"/>
        <w:gridCol w:w="2960"/>
        <w:gridCol w:w="2959"/>
      </w:tblGrid>
      <w:tr>
        <w:trPr>
          <w:trHeight w:val="73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7 г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8 год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shd w:fill="0066FF" w:val="clear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Собствен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78628,5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65643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679773</w:t>
            </w:r>
          </w:p>
        </w:tc>
      </w:tr>
      <w:tr>
        <w:trPr>
          <w:trHeight w:val="37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Безвозмездны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285292,2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54389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54389</w:t>
            </w:r>
          </w:p>
        </w:tc>
      </w:tr>
      <w:tr>
        <w:trPr>
          <w:trHeight w:val="756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9933FF"/>
                <w:sz w:val="44"/>
                <w:szCs w:val="44"/>
                <w:shd w:fill="FFFFFF" w:val="clear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463920,8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1082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13416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труктура собственных доходов бюджета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 в 2017 год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/>
        <w:object w:dxaOrig="9864" w:dyaOrig="77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2.25pt;height:386.2pt" filled="f" o:ole="">
            <v:imagedata r:id="rId10" o:title=""/>
          </v:shape>
          <o:OLEObject Type="Embed" ProgID="" ShapeID="ole_rId9" DrawAspect="Content" ObjectID="_194915480" r:id="rId9"/>
        </w:objec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труктура безвозмездных доходов бюджет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color w:val="0000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  <w:r>
        <w:rPr>
          <w:rFonts w:cs="Times New Roman" w:ascii="Times New Roman" w:hAnsi="Times New Roman"/>
          <w:b/>
          <w:color w:val="0000CC"/>
          <w:sz w:val="36"/>
          <w:szCs w:val="36"/>
        </w:rPr>
        <w:t xml:space="preserve"> в 2017 год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object w:dxaOrig="9768" w:dyaOrig="69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7.45pt;height:345.15pt" filled="f" o:ole="">
            <v:imagedata r:id="rId12" o:title=""/>
          </v:shape>
          <o:OLEObject Type="Embed" ProgID="" ShapeID="ole_rId11" DrawAspect="Content" ObjectID="_456587178" r:id="rId11"/>
        </w:objec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Расходная часть </w:t>
      </w:r>
      <w:r>
        <w:rPr>
          <w:rFonts w:cs="Times New Roman" w:ascii="Times New Roman" w:hAnsi="Times New Roman"/>
          <w:b/>
          <w:iCs/>
          <w:color w:val="0000CC"/>
          <w:sz w:val="44"/>
          <w:szCs w:val="44"/>
        </w:rPr>
        <w:t xml:space="preserve">бюджета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Cs/>
          <w:color w:val="0000CC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iCs/>
          <w:color w:val="0000CC"/>
          <w:sz w:val="44"/>
          <w:szCs w:val="44"/>
        </w:rPr>
        <w:t>на 2017 год (руб.)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sz w:val="44"/>
          <w:szCs w:val="44"/>
        </w:rPr>
      </w:pPr>
      <w:r>
        <w:rPr>
          <w:rFonts w:cs="Times New Roman" w:ascii="Times New Roman" w:hAnsi="Times New Roman"/>
          <w:b/>
          <w:iCs/>
          <w:sz w:val="44"/>
          <w:szCs w:val="4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color w:val="0000CC"/>
          <w:sz w:val="44"/>
          <w:szCs w:val="44"/>
        </w:rPr>
      </w:pPr>
      <w:r>
        <w:rPr>
          <w:b/>
          <w:iCs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207635" cy="52171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760" cy="5217120"/>
                          <a:chOff x="0" y="0"/>
                          <a:chExt cx="5207760" cy="521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7760" cy="521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75280" y="1956600"/>
                            <a:ext cx="559440" cy="321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98244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Социальная политика 305279 руб. межбюд.транс. 63517,7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5280" y="2936880"/>
                            <a:ext cx="560160" cy="32076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93688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Культура 2138744,44 руб. физ культура 100 00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61960"/>
                            <a:ext cx="0" cy="646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391356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Жилищно-коммунальное хозяйство 30200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0520" y="2936160"/>
                            <a:ext cx="559440" cy="321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7520" y="293544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Национальна безопасность…6385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69800" y="1956600"/>
                            <a:ext cx="560160" cy="3214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800" y="98172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Национальная оборона 69019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06040" y="1305720"/>
                            <a:ext cx="0" cy="646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04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Общегосударственные вопросы 5617006,95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440" y="1959480"/>
                            <a:ext cx="1298520" cy="1298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Всего расходы 8659417,13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05pt;height:410.8pt" coordorigin="0,0" coordsize="8201,8216">
                <v:rect id="shape_0" stroked="f" o:allowincell="f" style="position:absolute;left:0;top:0;width:8200;height:82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23,3081" to="3203,3587" ID="_s1084" stroked="t" o:allowincell="f" style="position:absolute;flip:x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3" fillcolor="#bbe0e3" stroked="t" o:allowincell="f" style="position:absolute;left:412;top:1547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Социальная политика 305279 руб. межбюд.транс. 63517,74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2323,4625" to="3204,5129" ID="_s1082" stroked="t" o:allowincell="f" style="position:absolute;flip:x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1" fillcolor="#bbe0e3" stroked="t" o:allowincell="f" style="position:absolute;left:413;top:4625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Культура 2138744,44 руб. физ культура 100 00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104,5137" to="4104,6155" ID="_s1080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9" fillcolor="#bbe0e3" stroked="t" o:allowincell="f" style="position:absolute;left:3079;top:6163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Жилищно-коммунальное хозяйство 30200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993,4624" to="5873,5129" ID="_s107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7" fillcolor="#bbe0e3" stroked="t" o:allowincell="f" style="position:absolute;left:5744;top:4623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Национальна безопасность…6385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992,3081" to="5873,3586" ID="_s1076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5" fillcolor="#bbe0e3" stroked="t" o:allowincell="f" style="position:absolute;left:5743;top:1546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Национальная оборона 69019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104,2056" to="4104,3074" ID="_s1074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3" fillcolor="#bbe0e3" stroked="t" o:allowincell="f" style="position:absolute;left:3078;top:8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Общегосударственные вопросы 5617006,95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oval id="shape_0" ID="_s1072" fillcolor="#bbe0e3" stroked="t" o:allowincell="f" style="position:absolute;left:3078;top:3086;width:2044;height:20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Всего расходы 8659417,13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Cs/>
          <w:color w:val="0000CC"/>
          <w:sz w:val="44"/>
          <w:szCs w:val="44"/>
        </w:rPr>
        <w:t xml:space="preserve">Удельный вес расходов в разрезе функциональной структуры в общем объёме бюджета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  <w:r>
        <w:rPr>
          <w:rFonts w:cs="Times New Roman" w:ascii="Times New Roman" w:hAnsi="Times New Roman"/>
          <w:b/>
          <w:color w:val="0000CC"/>
          <w:sz w:val="36"/>
          <w:szCs w:val="36"/>
        </w:rPr>
        <w:t xml:space="preserve"> на 2017 го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14148" w:leader="none"/>
          <w:tab w:val="left" w:pos="14184" w:leader="none"/>
          <w:tab w:val="left" w:pos="14244" w:leader="none"/>
          <w:tab w:val="left" w:pos="14736" w:leader="none"/>
        </w:tabs>
        <w:ind w:left="720" w:right="-624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/>
        <w:object w:dxaOrig="13692" w:dyaOrig="84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82.85pt;height:421.75pt" filled="f" o:ole="">
            <v:imagedata r:id="rId14" o:title=""/>
          </v:shape>
          <o:OLEObject Type="Embed" ProgID="" ShapeID="ole_rId13" DrawAspect="Content" ObjectID="_855290758" r:id="rId13"/>
        </w:objec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Муниципальные программы </w:t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МО «Макаровский сельсовет»</w:t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tbl>
      <w:tblPr>
        <w:tblW w:w="151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8"/>
        <w:gridCol w:w="10102"/>
      </w:tblGrid>
      <w:tr>
        <w:trPr/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Наименование программы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10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Сумма</w:t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2017 года,</w:t>
            </w:r>
          </w:p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тыс.руб.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b/>
                <w:b/>
                <w:color w:val="000000"/>
                <w:spacing w:val="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pacing w:val="2"/>
                <w:sz w:val="18"/>
                <w:szCs w:val="18"/>
              </w:rPr>
              <w:t>«Развитие культуры»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109,9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/>
            </w:pPr>
            <w:r>
              <w:rPr>
                <w:rFonts w:cs="Calibri"/>
                <w:b/>
                <w:color w:val="000000"/>
                <w:spacing w:val="2"/>
                <w:sz w:val="18"/>
                <w:szCs w:val="18"/>
              </w:rPr>
              <w:t>«</w:t>
            </w:r>
            <w:r>
              <w:rPr>
                <w:rFonts w:cs="Calibri"/>
                <w:b/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rFonts w:cs="Calibri"/>
                <w:b/>
                <w:color w:val="000000"/>
                <w:spacing w:val="2"/>
                <w:sz w:val="18"/>
                <w:szCs w:val="18"/>
              </w:rPr>
              <w:t xml:space="preserve"> 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5,3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pacing w:val="1"/>
                <w:sz w:val="18"/>
                <w:szCs w:val="18"/>
              </w:rPr>
              <w:t>«Управление  муниципальным имуществом и земельными ресурсами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55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color w:val="000000"/>
                <w:spacing w:val="1"/>
                <w:sz w:val="18"/>
                <w:szCs w:val="18"/>
              </w:rPr>
              <w:t>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30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ind w:right="-7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color w:val="000000"/>
                <w:spacing w:val="6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00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Развитие муниципальной службы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358,7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ind w:right="-438" w:hanging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6"/>
                <w:sz w:val="18"/>
                <w:szCs w:val="18"/>
              </w:rPr>
              <w:t>«Профилактика правонарушений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Развитие информационного общества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229,1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 на водных объектах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92,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  <w:spacing w:val="1"/>
                <w:sz w:val="18"/>
                <w:szCs w:val="18"/>
              </w:rPr>
              <w:t>«Развитие экономики муниципального образования «Макаровский сельсовет» Курчатовского района Курской обл</w:t>
            </w:r>
          </w:p>
        </w:tc>
        <w:tc>
          <w:tcPr>
            <w:tcW w:w="10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0,5</w:t>
            </w:r>
          </w:p>
        </w:tc>
      </w:tr>
    </w:tbl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4E3B30"/>
          <w:sz w:val="36"/>
          <w:szCs w:val="36"/>
        </w:rPr>
      </w:pPr>
      <w:r>
        <w:rPr>
          <w:rFonts w:cs="Times New Roman" w:ascii="Times New Roman" w:hAnsi="Times New Roman"/>
          <w:b/>
          <w:color w:val="4E3B30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Основные показатели социально-экономического развития на 2017 год</w:t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tbl>
      <w:tblPr>
        <w:tblW w:w="151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8"/>
        <w:gridCol w:w="5048"/>
        <w:gridCol w:w="5054"/>
      </w:tblGrid>
      <w:tr>
        <w:trPr/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Наименование показателя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Единицы измерения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Значения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 промышленного производства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jc w:val="center"/>
              <w:rPr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2</w:t>
            </w:r>
          </w:p>
          <w:p>
            <w:pPr>
              <w:pStyle w:val="Style25"/>
              <w:jc w:val="center"/>
              <w:rPr>
                <w:shd w:fill="3333FF" w:val="clear"/>
              </w:rPr>
            </w:pPr>
            <w:r>
              <w:rPr>
                <w:shd w:fill="3333FF" w:val="clear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-дефлятор оптовых цен промышленной продукции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jc w:val="center"/>
              <w:rPr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8,1</w:t>
            </w:r>
          </w:p>
          <w:p>
            <w:pPr>
              <w:pStyle w:val="Style25"/>
              <w:jc w:val="center"/>
              <w:rPr>
                <w:shd w:fill="3333FF" w:val="clear"/>
              </w:rPr>
            </w:pPr>
            <w:r>
              <w:rPr>
                <w:shd w:fill="3333FF" w:val="clear"/>
              </w:rPr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-дефлятор оптовых цен промышленной продукции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3,2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Индекс-дефлятор цен сельскохозяйственной продукции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4,7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Фонд заработной платы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млн.рублей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57,9</w:t>
            </w:r>
          </w:p>
        </w:tc>
      </w:tr>
      <w:tr>
        <w:trPr/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0066CC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Темп роста фонда заработной платы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4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%</w:t>
            </w:r>
          </w:p>
          <w:p>
            <w:pPr>
              <w:pStyle w:val="Style25"/>
              <w:jc w:val="center"/>
              <w:rPr/>
            </w:pPr>
            <w:r>
              <w:rPr/>
            </w:r>
          </w:p>
        </w:tc>
        <w:tc>
          <w:tcPr>
            <w:tcW w:w="5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00FF" w:val="clear"/>
          </w:tcPr>
          <w:p>
            <w:pPr>
              <w:pStyle w:val="TextBody"/>
              <w:spacing w:before="0" w:after="120"/>
              <w:jc w:val="center"/>
              <w:rPr>
                <w:rFonts w:cs="Calibri"/>
                <w:b/>
                <w:b/>
                <w:color w:val="FFFFFF"/>
                <w:sz w:val="24"/>
                <w:shd w:fill="3333FF" w:val="clear"/>
              </w:rPr>
            </w:pPr>
            <w:r>
              <w:rPr>
                <w:rFonts w:cs="Calibri"/>
                <w:b/>
                <w:color w:val="FFFFFF"/>
                <w:sz w:val="24"/>
                <w:shd w:fill="3333FF" w:val="clear"/>
              </w:rPr>
              <w:t>103,4</w:t>
            </w:r>
          </w:p>
        </w:tc>
      </w:tr>
    </w:tbl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</w:r>
    </w:p>
    <w:tbl>
      <w:tblPr>
        <w:tblW w:w="1406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5690"/>
      </w:tblGrid>
      <w:tr>
        <w:trPr>
          <w:trHeight w:val="5126" w:hRule="atLeast"/>
        </w:trPr>
        <w:tc>
          <w:tcPr>
            <w:tcW w:w="83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0" cy="387858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87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44"/>
                <w:szCs w:val="44"/>
              </w:rPr>
              <w:t>Муниципальный долг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возникает в силу осуществления заимствований для погашения долговых обязательств и финансирования дефицита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Муниципальный долг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44"/>
          <w:szCs w:val="44"/>
        </w:rPr>
        <w:t>муниципального образования «Макаровский сельсовет» =</w:t>
      </w:r>
      <w:r>
        <w:rPr>
          <w:rFonts w:cs="Times New Roman" w:ascii="Times New Roman" w:hAnsi="Times New Roman"/>
          <w:b/>
          <w:sz w:val="44"/>
          <w:szCs w:val="44"/>
        </w:rPr>
        <w:t>0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Times New Roman" w:ascii="Times New Roman" w:hAnsi="Times New Roman"/>
          <w:sz w:val="44"/>
          <w:szCs w:val="44"/>
        </w:rPr>
        <w:t>Брошюра подготовлена Администрацией Макаровского сельсовета Курчатовского района Кур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урская область, Курчатовский район,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ело Макаровка, ул.Колхозная,7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44"/>
          <w:szCs w:val="44"/>
        </w:rPr>
        <w:t>Тел 8 (47131) 9-81-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1134" w:right="560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40"/>
        <w:szCs w:val="4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40"/>
      <w:szCs w:val="40"/>
    </w:rPr>
  </w:style>
  <w:style w:type="character" w:styleId="WW8Num4z0">
    <w:name w:val="WW8Num4z0"/>
    <w:qFormat/>
    <w:rPr>
      <w:rFonts w:ascii="Times New Roman" w:hAnsi="Times New Roman" w:cs="Times New Roman"/>
      <w:sz w:val="40"/>
      <w:szCs w:val="40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40"/>
      <w:szCs w:val="4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40"/>
      <w:szCs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tabs>
        <w:tab w:val="clear" w:pos="708"/>
        <w:tab w:val="left" w:pos="0" w:leader="none"/>
      </w:tabs>
      <w:ind w:left="0" w:right="0" w:firstLine="709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left="0" w:right="0"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6:30:00Z</dcterms:created>
  <dc:creator>+__+</dc:creator>
  <dc:description/>
  <cp:keywords/>
  <dc:language>en-US</dc:language>
  <cp:lastModifiedBy>123</cp:lastModifiedBy>
  <cp:lastPrinted>2016-12-19T17:49:00Z</cp:lastPrinted>
  <dcterms:modified xsi:type="dcterms:W3CDTF">2018-01-03T10:25:00Z</dcterms:modified>
  <cp:revision>12</cp:revision>
  <dc:subject/>
  <dc:title/>
</cp:coreProperties>
</file>