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АКА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36"/>
        </w:rPr>
      </w:pPr>
      <w:r>
        <w:rPr>
          <w:rFonts w:cs="Times New Roman" w:ascii="Times New Roman" w:hAnsi="Times New Roman"/>
          <w:sz w:val="20"/>
          <w:szCs w:val="36"/>
        </w:rPr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center" w:pos="4989" w:leader="none"/>
          <w:tab w:val="left" w:pos="720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989" w:leader="none"/>
          <w:tab w:val="left" w:pos="720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08 октября  2015 года № 169                                   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плана реализации муниципальных программ муниципального образования «Макаровский сельсовет» Курчатовского района Курской области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за 9 месяцев  2015 год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акаровского сельсовета Курчатовского района Курской области от 05.11.2013 N125 «О Порядке принятия решений о разработке муниципальных программ Макаровского сельсовета Курчатовского района Курской области, их формирования, реализации и проведения оценки эффективности реализаци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акаровского сельсовета, Администрация  Макаровского сельсовета Курчатов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 Утвердить отчет об исполнении плана  реализации   муниципальных  программ муниципального образования «Макаровский сельсовет» Курчатовского района Курской области за 9 месяцев 2015 года (Приложение)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агаю на себ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обнародова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акаровского сельсовета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чатовского района                                                                                     М.А.Пельноватых</w:t>
      </w:r>
    </w:p>
    <w:p>
      <w:pPr>
        <w:sectPr>
          <w:type w:val="nextPage"/>
          <w:pgSz w:w="11906" w:h="16838"/>
          <w:pgMar w:left="964" w:right="964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Приложение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акаро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чатов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8.10.2015г.№ 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 реализаци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каровский сельсовет»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за 9 месяцев 2015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39"/>
        <w:gridCol w:w="24"/>
        <w:gridCol w:w="13"/>
        <w:gridCol w:w="9"/>
        <w:gridCol w:w="7"/>
        <w:gridCol w:w="6"/>
        <w:gridCol w:w="2363"/>
        <w:gridCol w:w="24"/>
        <w:gridCol w:w="9"/>
        <w:gridCol w:w="13"/>
        <w:gridCol w:w="7"/>
        <w:gridCol w:w="1937"/>
        <w:gridCol w:w="17"/>
        <w:gridCol w:w="9"/>
        <w:gridCol w:w="20"/>
        <w:gridCol w:w="7"/>
        <w:gridCol w:w="2639"/>
        <w:gridCol w:w="17"/>
        <w:gridCol w:w="9"/>
        <w:gridCol w:w="20"/>
        <w:gridCol w:w="7"/>
        <w:gridCol w:w="1508"/>
        <w:gridCol w:w="17"/>
        <w:gridCol w:w="9"/>
        <w:gridCol w:w="20"/>
        <w:gridCol w:w="7"/>
        <w:gridCol w:w="1238"/>
        <w:gridCol w:w="9"/>
        <w:gridCol w:w="20"/>
        <w:gridCol w:w="238"/>
        <w:gridCol w:w="53"/>
        <w:gridCol w:w="1647"/>
        <w:gridCol w:w="17"/>
        <w:gridCol w:w="9"/>
        <w:gridCol w:w="20"/>
        <w:gridCol w:w="12"/>
      </w:tblGrid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1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3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расхода бюджета на реализацию муниципальной программы, тыс. руб.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 на отчетную дату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1515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грамма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х объектах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   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38" w:hanging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комплексной безопасности жизнедеятельности населения от чрезвычай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38" w:hanging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туаций природного 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38" w:hanging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стабильности техногенной обстанов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18"/>
                <w:szCs w:val="18"/>
              </w:rPr>
              <w:t>Обучение населения действиям при возникновении ЧС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18"/>
                <w:szCs w:val="18"/>
              </w:rPr>
              <w:t>-установка пожарных гидрантов в населенных пунктах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18"/>
                <w:szCs w:val="18"/>
              </w:rPr>
              <w:t>-обслуживания пожарной сигнализаци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18"/>
                <w:szCs w:val="18"/>
              </w:rPr>
              <w:t>-приобретение материальных запасов (огнетушители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18"/>
                <w:szCs w:val="18"/>
              </w:rPr>
              <w:t>-обучение населения противопожарному делу</w:t>
            </w:r>
          </w:p>
          <w:p>
            <w:pPr>
              <w:pStyle w:val="ConsPlusCell1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.</w:t>
            </w:r>
          </w:p>
        </w:tc>
        <w:tc>
          <w:tcPr>
            <w:tcW w:w="2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95" w:after="0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Уменьшение количества пожаров на территории Макаровского сельсо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195" w:after="0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spacing w:lineRule="auto" w:line="240" w:before="195" w:after="0"/>
              <w:ind w:firstLine="34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spacing w:lineRule="auto" w:line="240" w:before="195" w:after="0"/>
              <w:ind w:firstLine="34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spacing w:lineRule="auto" w:line="240" w:before="195" w:after="0"/>
              <w:ind w:firstLine="34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195" w:after="0"/>
              <w:ind w:firstLine="34"/>
              <w:jc w:val="both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  <w:t>снижение рисков возникновения пожаров, чрезвычайных ситуаций и смягчение их возможных последствий.</w:t>
            </w:r>
          </w:p>
          <w:p>
            <w:pPr>
              <w:pStyle w:val="ConsPlusCell1"/>
              <w:jc w:val="center"/>
              <w:rPr>
                <w:rFonts w:ascii="Times New Roman" w:hAnsi="Times New Roman" w:eastAsia="Arial CYR" w:cs="Times New Roman"/>
                <w:sz w:val="18"/>
                <w:szCs w:val="18"/>
              </w:rPr>
            </w:pPr>
            <w:r>
              <w:rPr>
                <w:rFonts w:eastAsia="Arial CY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5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грамма 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муниципальном образовании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Макаровский сельсовет» Курчатовского района Курской области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беспечение качественными услугами ЖКХ населения  муниципального образования «Макаровский сельсовет» Курчатовского района Курской области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содержание и обслуживание наружных сетей уличного освещения территории сельсовета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я качества жизни населения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1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муниципальной службы»  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 качества муниципального управления при помощи системы профессиональной подготовки, переподготовки,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я квалификации, а также иных форм обучения муниципальных служащих, ориентированных на решение практических задач органов местного самоуправления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актуальной нормативно-правовой базы по вопросам правового регулирования и прохождения муниципальной службы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профессионального развития и подготовки кадров муниципальной службы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кадрового состава муниципальной службы путем должностного (служебного) роста муниципальных служащих на основе их профессиональных заслуг и деловых качеств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,2</w:t>
            </w:r>
          </w:p>
        </w:tc>
      </w:tr>
      <w:tr>
        <w:trPr>
          <w:trHeight w:val="384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«Развитие культуры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скусств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168"/>
            </w:tblGrid>
            <w:tr>
              <w:trPr>
                <w:trHeight w:val="990" w:hRule="atLeast"/>
              </w:trPr>
              <w:tc>
                <w:tcPr>
                  <w:tcW w:w="21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хранение и развитие народного творчества и традиционной культуры, обеспечение и повышение эффективности деятельности организаций культуры, включая осуществление бюджетных инвестиц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1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К «Макаровский СДК» Пестунова Г.В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КУК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оняевский СДК» Исупова О.А.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возможносте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ждан в получении культурно - досуговых услуг;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содержательного досуга и общения граждан, постоянного развития и совершенствования в основных направления культурно - досуговой деятельности и в соответствии с потребностями населения; 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 - досуговых мероприятий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8</w:t>
            </w:r>
          </w:p>
        </w:tc>
      </w:tr>
      <w:tr>
        <w:trPr>
          <w:trHeight w:val="700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ограмма «Социальная поддержка граждан»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доплаты к трудовой пенсии лицам, замещающим выборную должность главы Макаровского сельсо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ыплата доплаты к трудовой пенсии лицам, замещающим выборную должность главы Макаровского сельсовета путем перечисления денежных средств на счета получате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ведение перерасчета доплаты к трудовой пенсии лицам, замещающим выборную должность главы Макаровского сельсовета при измен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мера пенсии (части трудовой пенсии по старости), к которой назначена государственная пенсия за выслугу лет или при изменении в централизованном порядке денежного содерж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учитываемого для определения размера государственной пенсии за выслугу ле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ыполнение всех количественных и качественных показател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лате муниципальной пенсий за выслугу лет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й доплаты к пенсии муниципальным служащим.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грамма «Развитие информационного общества в муниципальном образовании «Макаровский сельсовет» Курчатовского района Курской обла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витие системы  защиты информации муниципального образования «Макаровский сельсовет» Курчатовского района Курской области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Приобретение лицензионного программного обеспечения и средств антивирусной защиты;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-сопровождение информационно-правовой системы «1 «С»;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-оплата услуг по предоставлению доступа к сети Интернет;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-техническое обслуживание и ремонт сетевого и компьютерного оборуд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формационное сопровождение официального сайта Макаровского сельсовета Курчатовского район Курской области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нащение рабочих мест лицензионным программным оборудованием и средствами антивирусной защиты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ункциональных возможностей официального сайта, его разработка и приобретение программного обеспечения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грамма «Развитие экономики  муниципального образования «Макаровский сельсовет» Курчатовского района Курской области»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Содействие развитию малого и среднего предпринимательств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йствие развитию  благоприятных условий для устойчивого        развития субъектов малого и среднего предпринимательства; </w:t>
              <w:br/>
              <w:t xml:space="preserve"> оптим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поддержки предпринимательства;        </w:t>
              <w:br/>
              <w:t>-содействие обеспечению занятости населения муниципального образования «Макаровский сельсовет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уммы налоговых доходов в бюджет муниципального образования «Макаровский сельсовет»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ов производства и реализации товаров и услуг в сфере малого и среднего предпринимательства, сохранение общего количества устойчиво работающих предприятий и создание новых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и земельными ресурсами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правление муниципальным имуществом  муниципального образования «Макаровский сельсовет» Курчатовского района Курской области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, целевого использования и сохранности объектов муниципального  имущества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еспечение рационального, эффективного использования находящихся в муниципальной собственности муниципального образования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еспечение предоставления в собственность бесплатно земельных участков отдельным категориям гражда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птимизация состава и структуры муниципального 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ышение эффективности управления  муниципальным имуще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учета муниципального имущества в реестре государственного имущества Кур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ступлений в бюджет муниципального образования «Макаровский сельсовет» Курчатовского района  Курской области средств от использования и продажи  муниципальных объектов недвижимого имущества и земельных участков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налогооблагаемой базы с учетом рыночной цены на землю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ограмма «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азвитие транспортной системы, обеспечение перевозки пассажиров в муниципальном образовании «Макаровский сельсовет» Курчат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опасности дорожного движения»</w:t>
            </w:r>
          </w:p>
          <w:p>
            <w:pPr>
              <w:pStyle w:val="ConsPlusCell1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Развитие сети автомобильных дорог муниципального образования «Макаровский сельсовет» Курчатовского района Курской области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, развитие, создание дорожной сети, соответствующей потребностям населения; повышение безопас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рожного движения; сокращение транспортных издержек, улучш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а и снижение времени перевозок пассажиров и грузов автомобильным транспортом, формирование благоприятных условий для стабильного социально-экономического развития Макаровского сельсовета Курчатовского район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ектирование и строительство (реконструкция) автомобильных дорог общего пользования местного значения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9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1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грамма 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нергосбережение и повышение энергетической эффективности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«Энергосбережение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ие качества жизни и благосостояния населения Макаровского сель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вышение эффективности использования энергетических ресурсов Макаровского сельского совета.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акаровского сельсовета Курчатовского района Пельноватых М.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лагоустроенность населенных пунктов поселения.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>
      <w:widowControl/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5:00Z</dcterms:created>
  <dc:creator>USER</dc:creator>
  <dc:description/>
  <cp:keywords/>
  <dc:language>en-US</dc:language>
  <cp:lastModifiedBy>главбух</cp:lastModifiedBy>
  <cp:lastPrinted>2015-04-10T12:20:00Z</cp:lastPrinted>
  <dcterms:modified xsi:type="dcterms:W3CDTF">2015-10-08T06:35:00Z</dcterms:modified>
  <cp:revision>42</cp:revision>
  <dc:subject/>
  <dc:title/>
</cp:coreProperties>
</file>